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4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7" w:hanging="283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Cs/>
          <w:szCs w:val="24"/>
        </w:rPr>
        <w:t>X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Cs/>
          <w:caps w:val="false"/>
          <w:smallCaps w:val="false"/>
          <w:szCs w:val="24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koła w społeczeństwie wielokulturowym. Pedagogika i edukacja wobec wielokulturow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edukacji międzykulturowej. Przedmiot i cele (ogólne, strategiczne i operacyjne) edukacji międzykulturowej. 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międzykulturowe uczniów i nauczycieli. Rola i kompetencje nauczyciela w edukacj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czenie się z Innymi i od Innych jako wartość w procesie edukacji międzykulturowej. Trzy poziomy uczenia się międzykulturowego. Metody nauczania w edukacj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 polskiej szkole potrzebna jest edukacja międzykulturowa? Edukacja międzykulturowa w polskiej szkole (w świetle dokumentów Rady Europy i Unii Europejskiej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międzykulturowa w edukacji wczesnoszkolnej: perspektywa historyczno-pedagogiczn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lang w:eastAsia="pl-PL"/>
              </w:rPr>
              <w:t>Dyskusja w trakcie zaliczenia lekt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lang w:eastAsia="pl-PL"/>
              </w:rPr>
              <w:t>Dyskusja w trakcie zaliczenia lekt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lang w:eastAsia="pl-PL"/>
              </w:rPr>
              <w:t>Dyskusja w trakcie zaliczenia lekt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459" w:hanging="36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Kompetencje międzykulturowe: materiały edukacyjne dla rad pedagogicznych, M. Rafalska (red.), Ośrodek Rozwoju Edukacji, Warszawa 2016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459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elosik Z., Kultura popularna i tożsamość młodzieży, Kraków 2013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459" w:hanging="36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Ogrodzka-Mazur E., Grabowska B., Dragomiletskii A. (red.), Edukacja Międzykulturowa, 2021, t. 15, nr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Arial" w:ascii="Corbel" w:hAnsi="Corbel"/>
              </w:rPr>
              <w:t>Nikitorowicz J., Edukacja regionalna i międzykulturowa, Warszawa 2009.</w:t>
            </w:r>
            <w:r>
              <w:rPr>
                <w:rFonts w:cs="Corbel" w:ascii="Corbel" w:hAnsi="Corbel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alibri" w:ascii="Corbel" w:hAnsi="Corbel"/>
              </w:rPr>
              <w:t>Rogalska-Marasińska A., Edukacja międzykulturowa na rzecz zrównoważonego rozwoju, Wydawnictwo Uniwersytetu Łódzkiego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alibri" w:ascii="Corbel" w:hAnsi="Corbel"/>
              </w:rPr>
              <w:t>Współczesne konteksty pedagogiki międzykulturowej, M. Guziuk-Tkacz, A. Józefowicz, A.J. Siegień-Matyjewicz (red.), Wydawnictwo Uniwersytetu Warmińsko-Mazurskiego, Olsztyn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Huntington S., Zderzenie cywilizacji, Warszawa 201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Corbel" w:ascii="Corbel" w:hAnsi="Corbel"/>
              </w:rPr>
              <w:t>Adamczewski J., Płonka J., Edukacja międzykulturowa w edukacji wczesnoszkolnej: perspektywa historyczno-pedagogiczna i dobre praktyki nauczycieli na przykładzie Prywatnej Szkoły Podstawowej „Mieszko” w Poznaniu, „Biuletyn Historii Wychowania” 2020, nr 4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Calibri" w:ascii="Corbel" w:hAnsi="Corbel"/>
              </w:rPr>
              <w:t>Edukacja międzykulturowa: poradnik dla nauczyciela, Wydawn. CODN, Warszawa 2004.</w:t>
            </w:r>
          </w:p>
          <w:p>
            <w:pPr>
              <w:pStyle w:val="Bibliografia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Corbel" w:hAnsi="Corbel"/>
              </w:rPr>
              <w:t>Miąso J., Antropologia – wychowanie – miłość, Rzeszów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Calibri" w:ascii="Corbel" w:hAnsi="Corbel"/>
              </w:rPr>
              <w:t>Rębisz S., Szanse i potrzeby edukacji międzykulturowej w Euroregionie Karpackim: Przykład Stowarzyszenia Uniwersytetów Regionu Karpat [w:] Edukacja międzykulturowa w Polsce i na świecie, T. Lewowicki (red.), seria „Prace Naukowe Uniwersytetu Śląskiego nr 1879”, Katowice 2000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i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Lektura do wyboru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auer ,W. (2016). </w:t>
            </w:r>
            <w:r>
              <w:rPr>
                <w:rFonts w:cs="Corbel" w:ascii="Corbel" w:hAnsi="Corbel"/>
                <w:i/>
                <w:iCs/>
              </w:rPr>
              <w:t>Przez morze z Syryjczykami do Europy.</w:t>
            </w:r>
            <w:r>
              <w:rPr>
                <w:rFonts w:cs="Corbel" w:ascii="Corbel" w:hAnsi="Corbel"/>
              </w:rPr>
              <w:t xml:space="preserve"> Wołowiec: Wydawnictwo Czar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auman, Z. (2016). </w:t>
            </w:r>
            <w:r>
              <w:rPr>
                <w:rFonts w:cs="Corbel" w:ascii="Corbel" w:hAnsi="Corbel"/>
                <w:i/>
                <w:iCs/>
              </w:rPr>
              <w:t xml:space="preserve">Obcy u naszych drzwi, </w:t>
            </w:r>
            <w:r>
              <w:rPr>
                <w:rFonts w:cs="Corbel" w:ascii="Corbel" w:hAnsi="Corbel"/>
              </w:rPr>
              <w:t>Wydawnictwo Naukowe PWN, Warszaw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auß, K.-M., (2005). </w:t>
            </w:r>
            <w:r>
              <w:rPr>
                <w:rFonts w:cs="Corbel" w:ascii="Corbel" w:hAnsi="Corbel"/>
                <w:i/>
                <w:iCs/>
              </w:rPr>
              <w:t>Psożercy ze Svini</w:t>
            </w:r>
            <w:r>
              <w:rPr>
                <w:rFonts w:cs="Corbel" w:ascii="Corbel" w:hAnsi="Corbel"/>
              </w:rPr>
              <w:t>. Sekowa: Wołowiec: Wydawnictwo Czar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ierak-Onoszko, J. (2019). </w:t>
            </w:r>
            <w:r>
              <w:rPr>
                <w:rFonts w:cs="Corbel" w:ascii="Corbel" w:hAnsi="Corbel"/>
                <w:i/>
                <w:iCs/>
              </w:rPr>
              <w:t>27 śmierci Toby’ego Obeda</w:t>
            </w:r>
            <w:r>
              <w:rPr>
                <w:rFonts w:cs="Corbel" w:ascii="Corbel" w:hAnsi="Corbel"/>
              </w:rPr>
              <w:t>. Warszawa: Wydawnictwo: Dowody na istnieni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rynberg, M.. (2023). </w:t>
            </w:r>
            <w:r>
              <w:rPr>
                <w:rFonts w:cs="Corbel" w:ascii="Corbel" w:hAnsi="Corbel"/>
                <w:i/>
                <w:iCs/>
              </w:rPr>
              <w:t>Jezus umarł w Polsce</w:t>
            </w:r>
            <w:r>
              <w:rPr>
                <w:rFonts w:cs="Corbel" w:ascii="Corbel" w:hAnsi="Corbel"/>
              </w:rPr>
              <w:t>, Wydawnictwo Agora, Warszaw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apllani, G., (2009). </w:t>
            </w:r>
            <w:r>
              <w:rPr>
                <w:rFonts w:cs="Corbel" w:ascii="Corbel" w:hAnsi="Corbel"/>
                <w:i/>
                <w:iCs/>
              </w:rPr>
              <w:t>Krótki podręcznik przekraczania granic</w:t>
            </w:r>
            <w:r>
              <w:rPr>
                <w:rFonts w:cs="Corbel" w:ascii="Corbel" w:hAnsi="Corbel"/>
              </w:rPr>
              <w:t>. Wołowiec: Wydawnictwo Czar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ącki M. (2015). </w:t>
            </w:r>
            <w:r>
              <w:rPr>
                <w:rFonts w:cs="Corbel" w:ascii="Corbel" w:hAnsi="Corbel"/>
                <w:i/>
                <w:iCs/>
              </w:rPr>
              <w:t>Białystok. Biała siła, czarna pamięć</w:t>
            </w:r>
            <w:r>
              <w:rPr>
                <w:rFonts w:cs="Corbel" w:ascii="Corbel" w:hAnsi="Corbel"/>
              </w:rPr>
              <w:t>. Wołowiec: Wydawnictwo Czar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siński, J. (2011). </w:t>
            </w:r>
            <w:r>
              <w:rPr>
                <w:rFonts w:cs="Corbel" w:ascii="Corbel" w:hAnsi="Corbel"/>
                <w:i/>
                <w:iCs/>
              </w:rPr>
              <w:t>Malowany ptak</w:t>
            </w:r>
            <w:r>
              <w:rPr>
                <w:rFonts w:cs="Corbel" w:ascii="Corbel" w:hAnsi="Corbel"/>
              </w:rPr>
              <w:t>. Warszawa: Albatro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azuś M. (2015). </w:t>
            </w:r>
            <w:r>
              <w:rPr>
                <w:rFonts w:cs="Corbel" w:ascii="Corbel" w:hAnsi="Corbel"/>
                <w:i/>
                <w:iCs/>
              </w:rPr>
              <w:t>Król kebabów i inne zderzenia polsko-obce</w:t>
            </w:r>
            <w:r>
              <w:rPr>
                <w:rFonts w:cs="Corbel" w:ascii="Corbel" w:hAnsi="Corbel"/>
              </w:rPr>
              <w:t>. Wyd. Wielka Lite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ikołajewski J. (2015). </w:t>
            </w:r>
            <w:r>
              <w:rPr>
                <w:rFonts w:cs="Corbel" w:ascii="Corbel" w:hAnsi="Corbel"/>
                <w:i/>
                <w:iCs/>
              </w:rPr>
              <w:t>Wielki przypływ</w:t>
            </w:r>
            <w:r>
              <w:rPr>
                <w:rFonts w:cs="Corbel" w:ascii="Corbel" w:hAnsi="Corbel"/>
              </w:rPr>
              <w:t>. Wydawnictwo: Dowody na Istnie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awaz, Z. (2016). </w:t>
            </w:r>
            <w:r>
              <w:rPr>
                <w:rFonts w:cs="Corbel" w:ascii="Corbel" w:hAnsi="Corbel"/>
                <w:i/>
                <w:iCs/>
              </w:rPr>
              <w:t>Śmiejąc się w drodze do meczetu</w:t>
            </w:r>
            <w:r>
              <w:rPr>
                <w:rFonts w:cs="Corbel" w:ascii="Corbel" w:hAnsi="Corbel"/>
              </w:rPr>
              <w:t>.  Wydawnictwo Kobiece, Białystok 201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hiollet H., </w:t>
            </w:r>
            <w:r>
              <w:rPr>
                <w:rFonts w:cs="Corbel" w:ascii="Corbel" w:hAnsi="Corbel"/>
                <w:i/>
                <w:iCs/>
              </w:rPr>
              <w:t>Migranci, migracje: o czym warto wiedzieć, by wyrobić sobie własne zdanie</w:t>
            </w:r>
            <w:r>
              <w:rPr>
                <w:rFonts w:cs="Corbel" w:ascii="Corbel" w:hAnsi="Corbel"/>
              </w:rPr>
              <w:t>, Wydawnictwo Karakter, Kraków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ochman, W. (2008). </w:t>
            </w:r>
            <w:r>
              <w:rPr>
                <w:rFonts w:cs="Corbel" w:ascii="Corbel" w:hAnsi="Corbel"/>
                <w:i/>
                <w:iCs/>
              </w:rPr>
              <w:t>Jakbyś kamień jadła</w:t>
            </w:r>
            <w:r>
              <w:rPr>
                <w:rFonts w:cs="Corbel" w:ascii="Corbel" w:hAnsi="Corbel"/>
              </w:rPr>
              <w:t>. Wołowiec: Wydawn. Czar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ochman, W. (2010). </w:t>
            </w:r>
            <w:r>
              <w:rPr>
                <w:rFonts w:cs="Corbel" w:ascii="Corbel" w:hAnsi="Corbel"/>
                <w:i/>
                <w:iCs/>
              </w:rPr>
              <w:t>Dzisiaj narysujemy śmierć</w:t>
            </w:r>
            <w:r>
              <w:rPr>
                <w:rFonts w:cs="Corbel" w:ascii="Corbel" w:hAnsi="Corbel"/>
              </w:rPr>
              <w:t>. Wołowiec: Wydawn. Czar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/>
            </w:pPr>
            <w:r>
              <w:rPr>
                <w:rFonts w:cs="Corbel" w:ascii="Corbel" w:hAnsi="Corbel"/>
              </w:rPr>
              <w:t xml:space="preserve">Wanat, E. (2018). </w:t>
            </w:r>
            <w:r>
              <w:rPr>
                <w:rFonts w:cs="Corbel" w:ascii="Corbel" w:hAnsi="Corbel"/>
                <w:i/>
                <w:iCs/>
              </w:rPr>
              <w:t>Deutsche nasz.  Reportaże berlińskie</w:t>
            </w:r>
            <w:r>
              <w:rPr>
                <w:rFonts w:cs="Corbel" w:ascii="Corbel" w:hAnsi="Corbel"/>
              </w:rPr>
              <w:t>. Wydawnictwo Świat Książki, Warszawa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9:37:00Z</dcterms:created>
  <dc:creator>User</dc:creator>
  <dc:description/>
  <cp:keywords/>
  <dc:language>en-US</dc:language>
  <cp:lastModifiedBy>Sławomir Rębisz</cp:lastModifiedBy>
  <cp:lastPrinted>2017-02-15T13:41:00Z</cp:lastPrinted>
  <dcterms:modified xsi:type="dcterms:W3CDTF">2023-12-10T19:25:00Z</dcterms:modified>
  <cp:revision>17</cp:revision>
  <dc:subject/>
  <dc:title/>
</cp:coreProperties>
</file>